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523568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98412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7-09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